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лютого  2021р.                                                                                                    № 560-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о  передачу в оренду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ї міськ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вул. Енергетиків, 2, м. Буча (підвальне приміщення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/>
      </w:pPr>
      <w:r>
        <w:rPr>
          <w:b/>
        </w:rPr>
        <w:t xml:space="preserve">(спортивна зала)) Бучанського НВК «Спеціалізована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загальноосвітня школа І-ІІІ ступенів» №4, загальною площею 99,29 м.кв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олови Громадської організації «Танцювальний спортивний клуб «Чемпіон» №31 від 25.01.2021р. Гритчака Д.Ю. щодо надання в оренду нежитлового приміщення Бучанського навчально-виховного комплексу «Спеціалізована загальноосвітня школа І-ІІІ ступенів» №4, що є комунальною власністю Бучанської міської територіальної громади, що розташоване за адресою: вул. Енергетиків, 2, м. Буча, враховуючи погодження балансоутримувача – Бучанського навчально-виховного комплексу «Спеціалізована загальноосвітня школа І-ІІІ ступенів» №4, враховуючи рішення Бучанської міської ради №548-8-VIIІ від 25.02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«ТСК «Чемпіон»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керуючись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      вул. Енергетиків, 2, м. Буча (підвальне приміщення (спортивна зала)) Бучанського навчально-виховного комплексу «Спеціалізована загальноосвітня школа І-ІІІ ступенів» №4, загальна площа 99,29 м.кв. ГО «ТСК «Чемпіон», терміном 1 (один) рік. Цільове призначення об’єкта оренди, відповідно до заяви - «Діяльність організації та проведення занять різними видами спорту», а саме – заняття спортивними бальними танцями. Бажаний графік занять: понеділок, п’ятниця - з 17:00 до 20:00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ому навчально-виховного комплексу «Спеціалізована загальноосвітня школа І-ІІІ ступенів» №4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А.П. Федорук</w:t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12:00Z</dcterms:created>
  <dc:creator>Екатерина</dc:creator>
  <dc:description/>
  <dc:language>en-US</dc:language>
  <cp:lastModifiedBy>PC</cp:lastModifiedBy>
  <cp:lastPrinted>2021-03-03T16:08:00Z</cp:lastPrinted>
  <dcterms:modified xsi:type="dcterms:W3CDTF">2021-03-03T14:12:00Z</dcterms:modified>
  <cp:revision>2</cp:revision>
  <dc:subject/>
  <dc:title>ПРОЕКТ</dc:title>
</cp:coreProperties>
</file>